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e gusta jugar al ten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lekcji jest poznanie nazw sportów i czynności z nimi związanych. Uczniowie nadal opisują swoje upodobania oraz ćwiczą użyc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feri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od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l tiempo libre, aficion</w:t>
      </w:r>
      <w:r>
        <w:rPr>
          <w:rFonts w:cs="Palatino Linotype" w:ascii="Palatino Linotype" w:hAnsi="Palatino Linotype"/>
          <w:sz w:val="24"/>
          <w:szCs w:val="24"/>
          <w:lang w:val="es-ES"/>
        </w:rPr>
        <w:t>es y habilidades, 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, los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irregulares: saber, preferir, querer, pod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portes populares en paíse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14. En parejas, los estudiantes se preguntan, marcan con X las respuestas y luego, en clase abierta, hablan de los gustos de su compañer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é deportes conocen tus estudiantes y escribe las respuestas en la pizarra (el tenis, el fútbol, etc.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hablan qué deporte se practica con cada una de estas pelotas. Luego, se preguntan qué deporte les gusta pract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relacionan los nombres de los deportes con la acción adecuada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pasean por la clase preguntando a cinco compañeros qué deporte practican. Anotan las respuestas y luego, presentan a todos el deporte más popular entre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SOPA DE LETRAS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, los estudiantes nombran las acciones y luego las buscan en la sopa de letr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- deja que los alumnos completen el crucigrama individualmente. Después,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>- pregunta a tus estudiantes si conocen algún deportista del mundo hispano y qué deporte practica. Luego, los alumnos hacen la actividad 6. Comparan las respuestas con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7,8/64-65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40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1:00Z</dcterms:created>
  <dc:creator>kpalonka</dc:creator>
  <dc:description/>
  <cp:keywords/>
  <dc:language>en-US</dc:language>
  <cp:lastModifiedBy>kpalonka</cp:lastModifiedBy>
  <dcterms:modified xsi:type="dcterms:W3CDTF">2016-02-13T11:10:00Z</dcterms:modified>
  <cp:revision>2</cp:revision>
  <dc:subject/>
  <dc:title>    </dc:title>
</cp:coreProperties>
</file>